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0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8"/>
        <w:gridCol w:w="4772"/>
      </w:tblGrid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sz w:val="28"/>
                <w:szCs w:val="28"/>
              </w:rPr>
            </w:pPr>
            <w:r>
              <w:rPr>
                <w:rFonts w:cs="Academy;Times New Roman" w:ascii="Academy;Times New Roman" w:hAnsi="Academy;Times New Roman"/>
                <w:b/>
              </w:rPr>
              <w:drawing>
                <wp:inline distT="0" distB="0" distL="0" distR="0">
                  <wp:extent cx="57023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 w:cs="Tahoma"/>
                <w:sz w:val="28"/>
                <w:szCs w:val="28"/>
              </w:rPr>
            </w:pPr>
            <w:r>
              <w:rPr>
                <w:rFonts w:eastAsia="Lucida Sans Unicode" w:cs="Tahoma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9960" w:type="dxa"/>
            <w:gridSpan w:val="2"/>
            <w:tcBorders/>
          </w:tcPr>
          <w:p>
            <w:pPr>
              <w:pStyle w:val="Heading1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 w:cs="Tahoma"/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ИЗБИРАТЕЛЬНАЯ КОМИССИЯ КУРГАНСКОЙ ОБЛАСТИ</w:t>
            </w:r>
          </w:p>
        </w:tc>
      </w:tr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 w:cs="Tahoma"/>
                <w:bCs w:val="false"/>
                <w:sz w:val="6"/>
                <w:szCs w:val="20"/>
              </w:rPr>
            </w:pPr>
            <w:r>
              <w:rPr>
                <w:rFonts w:eastAsia="Lucida Sans Unicode" w:cs="Tahoma"/>
                <w:bCs w:val="false"/>
                <w:sz w:val="6"/>
                <w:szCs w:val="20"/>
              </w:rPr>
            </w:r>
          </w:p>
          <w:p>
            <w:pPr>
              <w:pStyle w:val="Heading1"/>
              <w:widowControl w:val="false"/>
              <w:suppressAutoHyphens w:val="true"/>
              <w:rPr>
                <w:rFonts w:eastAsia="Lucida Sans Unicode" w:cs="Tahoma"/>
                <w:bCs w:val="false"/>
                <w:spacing w:val="20"/>
                <w:sz w:val="28"/>
                <w:szCs w:val="36"/>
              </w:rPr>
            </w:pPr>
            <w:r>
              <w:rPr>
                <w:rFonts w:eastAsia="Lucida Sans Unicode" w:cs="Tahoma"/>
                <w:bCs w:val="false"/>
                <w:spacing w:val="20"/>
                <w:sz w:val="28"/>
                <w:szCs w:val="36"/>
              </w:rPr>
            </w:r>
          </w:p>
          <w:p>
            <w:pPr>
              <w:pStyle w:val="Heading1"/>
              <w:widowControl w:val="false"/>
              <w:suppressAutoHyphens w:val="true"/>
              <w:rPr>
                <w:rFonts w:eastAsia="Lucida Sans Unicode" w:cs="Tahoma"/>
                <w:bCs w:val="false"/>
                <w:spacing w:val="20"/>
                <w:sz w:val="36"/>
                <w:szCs w:val="36"/>
              </w:rPr>
            </w:pPr>
            <w:r>
              <w:rPr>
                <w:bCs w:val="false"/>
                <w:spacing w:val="20"/>
                <w:sz w:val="36"/>
                <w:szCs w:val="36"/>
              </w:rPr>
              <w:t xml:space="preserve">РЕШЕНИЕ  </w:t>
            </w:r>
          </w:p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rPr>
                <w:rFonts w:eastAsia="Lucida Sans Unicode" w:cs="Tahoma"/>
                <w:bCs/>
                <w:spacing w:val="20"/>
                <w:sz w:val="28"/>
                <w:szCs w:val="36"/>
              </w:rPr>
            </w:pPr>
            <w:r>
              <w:rPr>
                <w:rFonts w:eastAsia="Lucida Sans Unicode" w:cs="Tahoma"/>
                <w:bCs/>
                <w:spacing w:val="20"/>
                <w:sz w:val="28"/>
                <w:szCs w:val="36"/>
              </w:rPr>
            </w:r>
          </w:p>
        </w:tc>
      </w:tr>
      <w:tr>
        <w:trPr>
          <w:trHeight w:val="332" w:hRule="atLeast"/>
        </w:trPr>
        <w:tc>
          <w:tcPr>
            <w:tcW w:w="5188" w:type="dxa"/>
            <w:tcBorders/>
          </w:tcPr>
          <w:p>
            <w:pPr>
              <w:pStyle w:val="Normal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</w:rPr>
              <w:t>от 03  июня 2010  года</w:t>
            </w:r>
          </w:p>
        </w:tc>
        <w:tc>
          <w:tcPr>
            <w:tcW w:w="4772" w:type="dxa"/>
            <w:tcBorders/>
          </w:tcPr>
          <w:p>
            <w:pPr>
              <w:pStyle w:val="Normal"/>
              <w:jc w:val="right"/>
              <w:rPr>
                <w:bCs/>
                <w:sz w:val="28"/>
                <w:u w:val="single"/>
              </w:rPr>
            </w:pPr>
            <w:r>
              <w:rPr>
                <w:bCs/>
                <w:sz w:val="28"/>
              </w:rPr>
              <w:t xml:space="preserve">№ </w:t>
            </w:r>
            <w:r>
              <w:rPr>
                <w:bCs/>
                <w:sz w:val="28"/>
              </w:rPr>
              <w:t>89/830-4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 w:cs="Tahoma"/>
          <w:b/>
          <w:b/>
          <w:bCs/>
          <w:sz w:val="28"/>
        </w:rPr>
      </w:pPr>
      <w:r>
        <w:rPr>
          <w:b/>
          <w:bCs/>
          <w:sz w:val="28"/>
        </w:rPr>
        <w:t>г. Курган</w:t>
      </w:r>
    </w:p>
    <w:p>
      <w:pPr>
        <w:pStyle w:val="ConsPlusNonformat"/>
        <w:rPr>
          <w:rFonts w:eastAsia="Lucida Sans Unicode" w:cs="Tahoma"/>
          <w:b/>
          <w:b/>
          <w:bCs/>
          <w:sz w:val="28"/>
        </w:rPr>
      </w:pPr>
      <w:r>
        <w:rPr>
          <w:rFonts w:eastAsia="Lucida Sans Unicode" w:cs="Tahoma"/>
          <w:b/>
          <w:bCs/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 xml:space="preserve">О Комплексе мероприятий Избирательной комиссии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6"/>
              </w:rPr>
              <w:t>Курганской области по подготовке и проведению Единого дня голосования в Курганской области 10 октября 2010 года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 </w:t>
            </w:r>
          </w:p>
        </w:tc>
      </w:tr>
    </w:tbl>
    <w:p>
      <w:pPr>
        <w:pStyle w:val="ConsPlusNonformat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ConsPlusNonformat"/>
        <w:ind w:right="278"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Руководствуясь статьей 23 Федерального закона "Об основных гарантиях избирательных прав  и права на участие в референдуме граждан Российской Федерации" и постановлением Центральной избирательной комиссии Российской Федерации № 204/1391-5 от 17 мая 2010 года "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10 октября 2010 года",  Избирательная комиссия Курганской области </w:t>
      </w:r>
      <w:r>
        <w:rPr>
          <w:rFonts w:cs="Times New Roman" w:ascii="Times New Roman" w:hAnsi="Times New Roman"/>
          <w:b/>
          <w:sz w:val="28"/>
          <w:szCs w:val="26"/>
        </w:rPr>
        <w:t>решила</w:t>
      </w:r>
      <w:r>
        <w:rPr>
          <w:rFonts w:cs="Times New Roman" w:ascii="Times New Roman" w:hAnsi="Times New Roman"/>
          <w:sz w:val="28"/>
          <w:szCs w:val="26"/>
        </w:rPr>
        <w:t>:</w:t>
      </w:r>
    </w:p>
    <w:p>
      <w:pPr>
        <w:pStyle w:val="ConsPlusNonformat"/>
        <w:ind w:right="278"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nformat"/>
        <w:ind w:right="278"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 Утвердить Комплекс мероприятий Избирательной комиссии Курганской области по подготовке и проведению Единого дня голосования в Курганской области 10 октября 2010 года (прилагается).</w:t>
      </w:r>
    </w:p>
    <w:p>
      <w:pPr>
        <w:pStyle w:val="ConsPlusNonformat"/>
        <w:ind w:right="278"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. Направить настоящее решение в Центральную избирательную комиссию Российской Федерации.</w:t>
      </w:r>
    </w:p>
    <w:p>
      <w:pPr>
        <w:pStyle w:val="ConsPlusNonformat"/>
        <w:ind w:right="278"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3. Разместить решение на сайте Избирательной комиссии Курганской области. </w:t>
      </w:r>
    </w:p>
    <w:p>
      <w:pPr>
        <w:pStyle w:val="ConsPlusNonformat"/>
        <w:ind w:right="278"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4. Возложить контроль за выполнением настоящего решения на заместителя председателя Избирательной комиссии Курганской области Мельникова В.В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едседатель   Избиратель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омиссии Курганской области                                                    С.А. Гулькевич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екретарь Избирательной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омиссии Курганской области                                                    Г.В. Бусыг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Избирательной</w:t>
      </w:r>
    </w:p>
    <w:p>
      <w:pPr>
        <w:pStyle w:val="Normal"/>
        <w:jc w:val="right"/>
        <w:rPr/>
      </w:pPr>
      <w:r>
        <w:rPr/>
        <w:t>комиссии Курганской области</w:t>
      </w:r>
    </w:p>
    <w:p>
      <w:pPr>
        <w:pStyle w:val="Normal"/>
        <w:jc w:val="right"/>
        <w:rPr>
          <w:b/>
          <w:b/>
        </w:rPr>
      </w:pPr>
      <w:r>
        <w:rPr/>
        <w:t xml:space="preserve">от 03 июня  2010 года № </w:t>
      </w:r>
      <w:r>
        <w:rPr>
          <w:bCs/>
        </w:rPr>
        <w:t>89/830-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с мероприятий Избирательной комиссии Курганской области по подготовке и проведению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</w:rPr>
        <w:t>Единого дня голосования в Курганской области 10 октября 2010 год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925"/>
        <w:gridCol w:w="2697"/>
        <w:gridCol w:w="485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азвание мероприят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Осуществление контроля за соблюдением избирательных прав граждан, проживающих на территории Курганской области, при подготовке и проведении выборов выборных лиц местного самоуправ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Опубликование (размещение на сайте Избирательной комиссии Курганской области) сведений о назначенных выборах выборных лиц местного самоуправлени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июля 2010 год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сыгина Г.В., Курганский межрайонный отдел по работе с территориями и правовой культуре, отдел информатизации аппарата Избирательной комиссии Кург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Контроль за рассмотрением обращений о нарушениях избирательных прав граждан, поступающих в ходе подготовки и проведения выборов выборных лиц местного самоуправлени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сыгина Г.В., члены Избирательной комиссии Курганской области с правом решающего голоса, отдел организационно-правовой работы аппарата Избирательной комиссии Кург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Заслушивание на заседаниях Избирательной комиссии Курганской области должностных лиц о работе по обеспечению избирательных прав граждан при подготовке выборов выборных лиц местного самоуправ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льников В.В., Курганский межрайонный отдел по работе с территориями и правовой культуре аппарата Избирательной комиссии Курганской обла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Контроль за исполнением постановления ЦИК России от 19.11.2008 г. № 138/1019-5 "О порядке использования Государственной автоматизированной системы Российской Федерации "Выборы"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"Выборы" в сети "Интернет" и решения Избирательной комиссии Курганской области № 46/413-4 от 18.12.2008 года "О порядке передачи данных избирательных комиссий поселения в территориальную избирательную комиссию"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календарным планом с учетом окончания сроков проведения конкретных избирательных действий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 В.В., отдел информатизации аппарата Избирательной комиссии Кург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Участие в работе рабочих групп по контролю за соблюдением избирательного законодательства на территории Курганской област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при Губернаторе Кург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- при Главном федеральном инспекторе в Курганской области аппарата Полномочного представителя Президента РФ в УрФ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- при Прокуратуре Курганской област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при УВД по Курганской обла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планам рабочих груп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улькевич С.А.</w:t>
            </w:r>
          </w:p>
          <w:p>
            <w:pPr>
              <w:pStyle w:val="Normal"/>
              <w:jc w:val="both"/>
              <w:rPr/>
            </w:pPr>
            <w:r>
              <w:rPr/>
              <w:t>Мельников В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законом (при поступлении жалоб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сыгина Г.В., члены Избирательной комиссии Курганской области с правом решающего голоса, отдел организационно-правовой работы аппарата Избирательной комиссии Курганской област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firstLine="180"/>
              <w:jc w:val="center"/>
              <w:rPr>
                <w:b/>
                <w:b/>
              </w:rPr>
            </w:pPr>
            <w:r>
              <w:rPr>
                <w:b/>
              </w:rPr>
              <w:t>Раздел 2. Оказание правовой, методической, информационной, организационно-технической помощи избирательным комиссиям и другим участникам избирательного процесса в подготовке и проведении выбор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Разработка и утверждение примерного календарного плана основных мероприятий по подготовке и проведению выборов выборных лиц местного самоуправления Курганской обла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июля 2010 год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 В.В., отдел организационно-правовой работы аппарата Избирательной комиссии Кург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Сбор информации и оказание методической помощи избирательным комиссиям муниципальных образований городских и сельских поселений по вопросу образования избирательных округов для проведения выборов выборных лиц местного самоуправ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ериод  подготовки избирательной кампани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 В.В., Курганский межрайонный отдел по работе с территориями и правовой культуре, отдел организационно-правовой работы аппарата Избирательной комиссии Кург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Проведение зональных семинаров-совещаний с главами муниципальных районов, городских округов, городских и сельских поселений, председателями муниципальных и территориальных избирательных комиссий по вопросам организации и проведения выборов выборных лиц местного самоуправлени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 2010 год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ькевич С.А., Курганский межрайонный отдел по работе с территориями и правовой культуре аппарата Избирательной комиссии Кург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оведение консультативного совещания с представителями политических партий, иных общественных объединений, имеющих право принимать участие в выборах, о роли и участии политических партий и общественных объединений в выборах выборных лиц местного самоуправ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 2010 год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лькевич С.А., Курганский межрайонный отдел по работе с территориями и правовой культуре, отдел организационно-правовой работы, группа государственной службы и кадров аппарата Избирательной комиссии Курганской области,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оведение обучающих семинаров с наблюдателями, членами комиссий с правом совещательного голоса, с уполномоченными представителями по финансовым вопросам и  доверенными лицами кандидат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10 год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 В.В., отдел организационно-правовой работы аппарата Избирательной комиссии Курган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оведение семинара-совещания с сотрудниками правоохранительных органов на тему: "Взаимодействие избирательных комиссий и правоохранительных органов в ходе подготовки и проведения избирательной кампании"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 2010 год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 В.В., Курганский межрайонный отдел по работе с территориями и правовой культур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Оказание содействия территориальным избирательным комиссиям в подготовке к использованию и использовании регионального фрагмента ГАС "Выборы" в период избирательной кампании в соответствии с постановлением ЦИК России от 28.06.2006 г. № 179/1144-4 "О Типовом плане подготовки и использования Государственной автоматизированной системы Российской Федерации "Выборы" при проведении выборов и референдумов в субъектах Российской Федерации в единый день голосования"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льников В.В., отдел информатизации аппарата Избирательной комиссии Курганской обла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рганизация работы телефона "Горячая линия" для связи с избирателя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льников В.В. Курганский межрайонный отдел по работе с территориями и правовой культуре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Оказание содействия избирательным комиссиям муниципальных образований в информационно-разъяснительной деятельности в ходе подготовки и проведения выборов в органы местного самоуправ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льников В.В., члены Избирательной комиссии Курганской области,  Курганский межрайонный отдел по работе с территориями и правовой культуре 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Подготовка информационно-аналитических материалов о ходе подготовки и проведения выборов выборных лиц местного самоуправлени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окончании избирательной кампани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ганский межрайонный отдел по работе с территориями и правовой культуре аппарата Избирательной комиссии Кург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роведение семинара-совещания с руководителями средств массовой информации об участии средств массовой информации в выборах выборных лиц местного самоуправ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 2010 год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 В.В., Курганский межрайонный отдел по работе с территориями и правовой культуре аппарата Избирательной комиссии Кург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Создание и обеспечение работы Пресс-центра Избирательной комиссии Курганской области "Единый день голосования в Курганской области – 10 октября 2010 года"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 2010 год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гин В.П., Белых И.Н.,</w:t>
            </w:r>
          </w:p>
          <w:p>
            <w:pPr>
              <w:pStyle w:val="Normal"/>
              <w:jc w:val="both"/>
              <w:rPr/>
            </w:pPr>
            <w:r>
              <w:rPr/>
              <w:t>Маловичко И.Г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дготовка цикла выступлений, прямых эфиров членов Избирательной комиссии Курганской области  в областных и районных СМИ, на теле- и радиоканалах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-октябрь 2010 года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 В.В., Белых И.Н.,</w:t>
            </w:r>
          </w:p>
          <w:p>
            <w:pPr>
              <w:pStyle w:val="Normal"/>
              <w:jc w:val="both"/>
              <w:rPr/>
            </w:pPr>
            <w:r>
              <w:rPr/>
              <w:t>Курганский межрайонный отдел по работе с территориями и правовой культур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дготовка информационно-аналитических материалов об итогах выборов выборных лиц местного самоуправ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9 октября 2010 год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ганский межрайонный отдел по работе с территориями и правовой культуре аппарата Избирательной комиссии Курганской области</w:t>
            </w:r>
          </w:p>
        </w:tc>
      </w:tr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4. Анализ итогов избирательной кампан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Подготовка информации об основных итогах предварительных результатов выбор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октября 2010 год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ганский межрайонный отдел по работе с территориями и правовой культуре аппарата Избирательной комиссии Курганской области, отдел информатизации аппарата Избирательной комиссии Кург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Заслушивание на заседании Избирательной комиссии Курганской области вопроса о работе избирательных комиссий с обращениями, поступившими в ходе подготовки и проведения выборов выборных лиц местного самоуправ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2010 год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 В.В.,  отдел организационно-правовой работы аппарата Избирательной комиссии Кург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Заслушивание на заседании Избирательной комиссии Курганской области информации об итогах выборов выборных лиц местного самоуправления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1 ноября 2010 год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 В.В., Курганский межрайонный отдел по работе с территориями и правовой культуре аппарата Избирательной комиссии Курганской обла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6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Анализ практики информационного обеспечения подготовки и проведения выборов, повседневной деятельности избирательных комиссий и определение объема необходимой информации, вводимой в базу данных ГАС "Выборы"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декабря 2010 год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 В.В., отдел информатизации аппарата Избирательной комиссии Курганской области</w:t>
            </w:r>
          </w:p>
        </w:tc>
      </w:tr>
    </w:tbl>
    <w:p>
      <w:pPr>
        <w:pStyle w:val="Normal"/>
        <w:jc w:val="both"/>
        <w:rPr>
          <w:sz w:val="22"/>
          <w:szCs w:val="2"/>
        </w:rPr>
      </w:pPr>
      <w:r>
        <w:rPr>
          <w:sz w:val="22"/>
          <w:szCs w:val="2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851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04:00Z</dcterms:created>
  <dc:creator>IKSRF-User</dc:creator>
  <dc:description/>
  <dc:language>en-US</dc:language>
  <cp:lastModifiedBy>user02</cp:lastModifiedBy>
  <cp:lastPrinted>2010-06-04T08:39:00Z</cp:lastPrinted>
  <dcterms:modified xsi:type="dcterms:W3CDTF">2010-06-04T02:46:00Z</dcterms:modified>
  <cp:revision>18</cp:revision>
  <dc:subject/>
  <dc:title>Комплекс мероприятий </dc:title>
</cp:coreProperties>
</file>