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tbl>
      <w:tblPr>
        <w:tblW w:w="996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8"/>
        <w:gridCol w:w="4772"/>
      </w:tblGrid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sz w:val="28"/>
                <w:szCs w:val="28"/>
              </w:rPr>
            </w:pPr>
            <w:r>
              <w:rPr>
                <w:rFonts w:cs="Academy;Times New Roman" w:ascii="Academy;Times New Roman" w:hAnsi="Academy;Times New Roman"/>
                <w:b/>
              </w:rPr>
              <w:drawing>
                <wp:inline distT="0" distB="0" distL="0" distR="0">
                  <wp:extent cx="57023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sz w:val="28"/>
                <w:szCs w:val="28"/>
              </w:rPr>
            </w:pPr>
            <w:r>
              <w:rPr>
                <w:rFonts w:eastAsia="Lucida Sans Unicode" w:cs="Tahoma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960" w:type="dxa"/>
            <w:gridSpan w:val="2"/>
            <w:tcBorders/>
          </w:tcPr>
          <w:p>
            <w:pPr>
              <w:pStyle w:val="Heading1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 w:cs="Tahoma"/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Cs w:val="false"/>
                <w:sz w:val="6"/>
                <w:szCs w:val="20"/>
              </w:rPr>
            </w:pPr>
            <w:r>
              <w:rPr>
                <w:rFonts w:eastAsia="Lucida Sans Unicode" w:cs="Tahoma"/>
                <w:bCs w:val="false"/>
                <w:sz w:val="6"/>
                <w:szCs w:val="20"/>
              </w:rPr>
            </w:r>
          </w:p>
          <w:p>
            <w:pPr>
              <w:pStyle w:val="Heading1"/>
              <w:widowControl w:val="false"/>
              <w:suppressAutoHyphens w:val="true"/>
              <w:rPr>
                <w:rFonts w:eastAsia="Lucida Sans Unicode" w:cs="Tahoma"/>
                <w:bCs w:val="false"/>
                <w:spacing w:val="20"/>
                <w:sz w:val="28"/>
                <w:szCs w:val="36"/>
              </w:rPr>
            </w:pPr>
            <w:r>
              <w:rPr>
                <w:rFonts w:eastAsia="Lucida Sans Unicode" w:cs="Tahoma"/>
                <w:bCs w:val="false"/>
                <w:spacing w:val="20"/>
                <w:sz w:val="28"/>
                <w:szCs w:val="36"/>
              </w:rPr>
            </w:r>
          </w:p>
          <w:p>
            <w:pPr>
              <w:pStyle w:val="Heading1"/>
              <w:widowControl w:val="false"/>
              <w:suppressAutoHyphens w:val="true"/>
              <w:rPr>
                <w:rFonts w:eastAsia="Lucida Sans Unicode" w:cs="Tahoma"/>
                <w:bCs w:val="false"/>
                <w:spacing w:val="20"/>
                <w:sz w:val="36"/>
                <w:szCs w:val="36"/>
              </w:rPr>
            </w:pPr>
            <w:r>
              <w:rPr>
                <w:bCs w:val="false"/>
                <w:spacing w:val="20"/>
                <w:sz w:val="36"/>
                <w:szCs w:val="36"/>
              </w:rPr>
              <w:t xml:space="preserve">РЕШЕНИЕ 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Lucida Sans Unicode" w:cs="Tahoma"/>
                <w:bCs/>
                <w:spacing w:val="20"/>
                <w:sz w:val="28"/>
                <w:szCs w:val="36"/>
              </w:rPr>
            </w:pPr>
            <w:r>
              <w:rPr>
                <w:rFonts w:eastAsia="Lucida Sans Unicode" w:cs="Tahoma"/>
                <w:bCs/>
                <w:spacing w:val="20"/>
                <w:sz w:val="28"/>
                <w:szCs w:val="36"/>
              </w:rPr>
            </w:r>
          </w:p>
        </w:tc>
      </w:tr>
      <w:tr>
        <w:trPr>
          <w:trHeight w:val="332" w:hRule="atLeast"/>
        </w:trPr>
        <w:tc>
          <w:tcPr>
            <w:tcW w:w="5188" w:type="dxa"/>
            <w:tcBorders/>
          </w:tcPr>
          <w:p>
            <w:pPr>
              <w:pStyle w:val="Normal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>от  12 ноября  2009  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 xml:space="preserve">№  </w:t>
            </w:r>
            <w:r>
              <w:rPr>
                <w:bCs/>
                <w:sz w:val="28"/>
              </w:rPr>
              <w:t>66/542-4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</w:rPr>
      </w:pPr>
      <w:r>
        <w:rPr>
          <w:b/>
          <w:bCs/>
          <w:sz w:val="28"/>
        </w:rPr>
        <w:t>г. Курган</w:t>
      </w:r>
    </w:p>
    <w:p>
      <w:pPr>
        <w:pStyle w:val="ConsPlusNonformat"/>
        <w:rPr>
          <w:rFonts w:eastAsia="Lucida Sans Unicode" w:cs="Tahoma"/>
          <w:b/>
          <w:b/>
          <w:bCs/>
          <w:sz w:val="28"/>
        </w:rPr>
      </w:pPr>
      <w:r>
        <w:rPr>
          <w:rFonts w:eastAsia="Lucida Sans Unicode" w:cs="Tahoma"/>
          <w:b/>
          <w:bCs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 Комплексе мероприятий Избирательной комиссии Курганской области по подготовке и проведению единого дня голосования в Курганской области 14 марта 2010 года</w:t>
            </w:r>
          </w:p>
        </w:tc>
      </w:tr>
    </w:tbl>
    <w:p>
      <w:pPr>
        <w:pStyle w:val="ConsPlusNonformat"/>
        <w:jc w:val="both"/>
        <w:rPr>
          <w:sz w:val="28"/>
        </w:rPr>
      </w:pPr>
      <w:r>
        <w:rPr>
          <w:sz w:val="28"/>
        </w:rPr>
        <w:tab/>
      </w:r>
    </w:p>
    <w:p>
      <w:pPr>
        <w:pStyle w:val="ConsPlusNonformat"/>
        <w:ind w:right="278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Руководствуясь статьей 23 Федерального закона "Об основных гарантиях избирательных прав и права на участие в референдуме граждан Российской Федерации" и постановлением Центральной избирательной комиссии Российской Федерации № 172/1217-5 от 16.09.2009 г. "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4 марта 2010 года", Избирательная комиссия Курганской области </w:t>
      </w:r>
      <w:r>
        <w:rPr>
          <w:rFonts w:cs="Times New Roman" w:ascii="Times New Roman" w:hAnsi="Times New Roman"/>
          <w:b/>
          <w:sz w:val="28"/>
        </w:rPr>
        <w:t>решила</w:t>
      </w:r>
      <w:r>
        <w:rPr>
          <w:rFonts w:cs="Times New Roman" w:ascii="Times New Roman" w:hAnsi="Times New Roman"/>
          <w:sz w:val="28"/>
        </w:rPr>
        <w:t xml:space="preserve">: </w:t>
      </w:r>
    </w:p>
    <w:p>
      <w:pPr>
        <w:pStyle w:val="ConsPlusNonformat"/>
        <w:ind w:right="27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right="27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Утвердить Комплекс мероприятий Избирательной комиссии Курганской области по подготовке и проведению единого дня голосования в Курганской области 14 марта 2010 года (прилагается).</w:t>
      </w:r>
    </w:p>
    <w:p>
      <w:pPr>
        <w:pStyle w:val="ConsPlusNonformat"/>
        <w:ind w:right="27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Направить настоящее решение в Центральную избирательную комиссию Российской Федерации.</w:t>
      </w:r>
    </w:p>
    <w:p>
      <w:pPr>
        <w:pStyle w:val="ConsPlusNonformat"/>
        <w:ind w:right="27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зместить решение на сайте Избирательной комиссии Курганской области.</w:t>
      </w:r>
    </w:p>
    <w:p>
      <w:pPr>
        <w:pStyle w:val="ConsPlusNonformat"/>
        <w:ind w:right="278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ыполнением настоящего решения возложить на Председателя Избирательной комиссии Курганской области Гулькевич С.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  Избирате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и Курганской области                                                    С.А. Гулькевич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кретарь Избирате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и Курганской области                                                    Г.В. Бусыгина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Избирательной</w:t>
      </w:r>
    </w:p>
    <w:p>
      <w:pPr>
        <w:pStyle w:val="Normal"/>
        <w:jc w:val="right"/>
        <w:rPr/>
      </w:pPr>
      <w:r>
        <w:rPr/>
        <w:t>комиссии Курганской области</w:t>
      </w:r>
    </w:p>
    <w:p>
      <w:pPr>
        <w:pStyle w:val="Normal"/>
        <w:jc w:val="right"/>
        <w:rPr/>
      </w:pPr>
      <w:r>
        <w:rPr/>
        <w:t>от 12 ноября 2009 года  № 66/542-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плекс мероприятий Избирательной комиссии Курганской области по подготовке и пр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ого дня голосования в Курганской области 14 марта 2010 го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0"/>
        <w:gridCol w:w="3420"/>
        <w:gridCol w:w="48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звание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ок исполн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олнител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1. Осуществление контроля за соблюдением избирательных прав граждан, проживающих на территории Курганской области, при подготовке и проведении выборов выборных лиц местного самоуправ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убликование (размещение на сайте Избирательной комиссии Курганской области) сведений о назначенных выборах выборных лиц местного самоуправл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мере назначения</w:t>
            </w:r>
          </w:p>
          <w:p>
            <w:pPr>
              <w:pStyle w:val="Normal"/>
              <w:ind w:firstLine="7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сыгина Г.В., отдел организационно-правовой работы и 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 за ходом подготовки и проведения выборов в Курганскую областную Думу, в Шадринскую городскую Думу, районные Дум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есь период с учетом окончания сроков проведения конкретных избирательных действи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сыгина Г.В., отдел организационно-правовой работы и 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 за ходом подготовки и проведения выборов в органы местного самоуправления Курга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 с учетом окончания сроков проведения конкретных избирательных действ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отдел организационно-правовой работы и 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ыборных лиц местного самоуправл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сыгина Г.В., члены Избирательной комиссии Курганской области с правом решающего голос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слушивание на заседаниях Избирательной комиссии Курганской области должностных лиц о работе по обеспечению избирательных прав граждан при подготовке выборов выборных лиц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отдел организационно-правовой работы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нтроль за исполнением постановления ЦИК России от 19.11.2008 г. № 138/1019-5 "О порядке использования Государственной автоматизированной системы Российской Федерации "Выборы"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"Выборы" в сети "Интернет" и решения Избирательной комиссии Курганской области № 46/413-4 от 18.12.2008 года "О порядке передачи данных избирательных комиссий поселения в территориальную избирательную комиссию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соответствии с календарным планом с учетом окончания сроков проведения конкретных избирательных действи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отдел информатизации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в работе рабочих групп по контролю за соблюдением избирательного законодательства на территории Курганской област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 Губернаторе Курганской области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и Главном федеральном инспекторе в Курганской области аппарата Полномочного представителя Президента РФ в УрФО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при Прокуратуре Курганской обла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планам рабочей групп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лькевич С.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контроля за исполнением Календарного плана проведения основных мероприятий по содействию избирательным комиссиям, действующим на территории Курганской области, при подготовке и проведении выборов выборных лиц местного самоуправления в 2009-2010 годах, принятого Правительством Курганской области по инициативе Избирательной комиссии Курганской обла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лькевич С.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дготовка информационной справки (с нарастающим итогом) о ходе подготовки выборов в Курганскую областную Думу, в Шадринскую городскую Думу, в органы местного самоуправления Курганской област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женедельно, начиная со дня назначения выборов до дня голосо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2. Оказание правовой, методической, информационной, организационно-технической помощи избирательным комиссиям и другим участникам избирательного процесса в подготовке и проведении выбо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консультативного совещания с представителями политических партий, иных общественных объединений, имеющих право принимать участие в выборах, о роли и участии политических партий и общественных объединений в выборах выборных лиц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екабрь 2009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улькевич С.А., Курганский межрайонный отдел по работе с территориями и правовой культуре, отдел организационно-правовой работы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обучающих семинаров с наблюдателями от политических партий, членами комиссий с правом совещательного голоса, с уполномоченными представителями по финансовым вопросам и  доверенными лицами кандида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раль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отдел организационно-правовой работы аппарата Избирательной комиссии Курганской обла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семинара-совещания с сотрудниками правоохранительных органов по вопросу "Взаимодействие избирательных комиссий и правоохранительных органов в ходе подготовки и проведения избирательной кампани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раль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казание содействия территориальным избирательным комиссиям в подготовке к использованию и использовании регионального фрагмента ГАС "Выборы" в период избирательной кампании в соответствии с постановлением ЦИК России от 28.06.2006 г. № 179/1144-4 "О Типовом плане подготовки и использования Государственной автоматизированной системы Российской Федерации "Выборы" при проведении выборов и референдумов в субъектах Российской Федерации в единый день голосования"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ельников В.В., отдел информатизации аппарата Избирательной комиссии Курганской област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работы телефона "Прямая линия" по обращениям, поступающим от избира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враль-март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рганизация работы Рабочей группы по информационным спорам и иным вопросам информационного обеспечения выборов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амойлов А.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рганизация работы Рабочей группы по предварительному рассмотрению жалоб (заявлений) на решения и действия (бездействия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есь пери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киндерев Р.В.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дготовка информационно-аналитических материалов о ходе подготовки и проведения выборов выборных лиц местного самоуправл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нварь-март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семинара-совещания с руководителями средств массовой информации об участии средств массовой информации в выборах выборных лиц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нварь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здание и обеспечение работы Пресс-центра Избирательной комиссии Курганской области "Единый день голосования в Курганской области – 14 марта 2010 года"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рт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угин В.П., Белых И.Н., Маловичко И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готовка цикла выступлений, прямых эфиров членов Избирательной комиссии Курганской области  в областных и районных СМИ, на теле- и радиоканала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нварь-март 2010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 отдельному план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Белых И.Н.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готовка информационно-аналитических материалов об итогах выборов выборных лиц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23 марта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здел 4. Анализ итогов избирательной кампа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дготовка информации о предварительных результатах выб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марта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слушивание на заседании Избирательной комиссии Курганской области вопроса о работе избирательных комиссий с обращениями, поступившими в ходе подготовки и проведения выборов выборных лиц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торая половина марта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 отдел организационно-правовой работы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слушивание на заседании Избирательной комиссии Курганской области вопроса об итогах выборов выборных лиц местного самоуправлени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13 апреля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Анализ практики информационного обеспечения подготовки и проведения выборов, повседневной деятельности избирательных комиссий и определение объема необходимой информации, вводимой в базу данных ГАС "Выборы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 1 мая 2010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ельников В.В., отдел информатизации аппарата Избирательной комиссии Курганской области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4:33:00Z</dcterms:created>
  <dc:creator>IKSRF-User</dc:creator>
  <dc:description/>
  <dc:language>en-US</dc:language>
  <cp:lastModifiedBy>user13</cp:lastModifiedBy>
  <cp:lastPrinted>2009-11-12T12:31:00Z</cp:lastPrinted>
  <dcterms:modified xsi:type="dcterms:W3CDTF">2009-11-18T04:33:00Z</dcterms:modified>
  <cp:revision>2</cp:revision>
  <dc:subject/>
  <dc:title>ПРОЕКТ</dc:title>
</cp:coreProperties>
</file>